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  <w:r>
        <w:rPr>
          <w:rFonts w:cs="Arial" w:ascii="Arial" w:hAnsi="Arial"/>
          <w:b/>
          <w:spacing w:val="-32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DOGRADITEV KOMPRIMIRANEGA ZRAKA V BOLNIŠKIH SOBAH ODDELKA ZA PSIHIATRIJO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 Podatki o ponudniku       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 Firma oz. i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9 E-mail ponudni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pogodb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Fonts w:cs="Arial" w:ascii="Arial" w:hAnsi="Arial"/>
          <w:sz w:val="22"/>
          <w:szCs w:val="22"/>
        </w:rPr>
        <w:t>Dne: …………………</w:t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left" w:pos="-2268" w:leader="none"/>
        <w:tab w:val="left" w:pos="4678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                   Dograditev komprimiranega zraka v bolniških sobah Oddelka za psihiatrijo</w:t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8:29:00Z</dcterms:created>
  <dc:creator>RC</dc:creator>
  <dc:description/>
  <cp:keywords/>
  <dc:language>en-US</dc:language>
  <cp:lastModifiedBy>Sanja BELKO</cp:lastModifiedBy>
  <cp:lastPrinted>2017-03-31T09:44:00Z</cp:lastPrinted>
  <dcterms:modified xsi:type="dcterms:W3CDTF">2021-07-12T07:55:00Z</dcterms:modified>
  <cp:revision>9</cp:revision>
  <dc:subject/>
  <dc:title>V skladu s 3</dc:title>
</cp:coreProperties>
</file>